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14322428"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662279285"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1202265337"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135900192"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1667656178"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1012564043"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1344290131"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2048951579"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